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340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МУНИЦИПАЛЬНОГО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ОКРУГА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.10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7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  <w:p>
            <w:pPr>
              <w:pStyle w:val="Normal"/>
              <w:suppressAutoHyphens w:val="true"/>
              <w:spacing w:lineRule="exact" w:line="320" w:before="480" w:after="480"/>
              <w:ind w:left="356" w:right="497" w:firstLine="341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Лебяжского муниципального округа от 18.08.2025 №593 «Об осуществлении бюджетных полномочий главным администратором доходов администрацией Лебяжского  муниципального округа Кировской области»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 целях реализации статьи 160.1 Бюджетного кодекса Российской Федерации, постановления администрации Лебяжского муниципального округа от 08.08.2025г. № 584 «</w:t>
      </w:r>
      <w:r>
        <w:rPr>
          <w:bCs/>
          <w:szCs w:val="28"/>
        </w:rPr>
        <w:t>О порядке осуществления главными администраторами и (или) находящихся в их ведении казенными учреждениями бюджетных полномочий главных администраторов доходов бюджетов бюджетной системы Российской Федерации»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остановления администрации Лебяжского муниципального округа от 26.11.2024 № 714 «Об утверждении перечня главных администраторов доходов бюджета муниципального образования Лебяжский  муниципальный округ, порядка и сроков внесения изменений  в перечень главных администраторов доходов бюджета муниципального образования Лебяжский  муниципальный округ Кировской области» (с изменениями и дополнениями), администрация Лебяжского муниципального округа  </w:t>
      </w:r>
      <w:r>
        <w:rPr>
          <w:spacing w:val="-8"/>
          <w:szCs w:val="28"/>
        </w:rPr>
        <w:t>ПОСТАНОВЛЯЕТ:</w:t>
      </w:r>
      <w:r>
        <w:rPr>
          <w:szCs w:val="28"/>
        </w:rPr>
        <w:t xml:space="preserve"> 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 постановление администрации Лебяжского муниципального округа от 18.08.2025 №593 «Об осуществлении бюджетных полномочий главным администратором доходов администрацией Лебяжского  муниципального округа Кировской области», дополнив    приложение № 3 к постановлению «Перечень кодов доходов бюджетной классификации, закреплённых за главным администратором доходов администрацией Лебяжского муниципального округа Кировской области»  строкой следующего содержания:</w:t>
      </w:r>
    </w:p>
    <w:tbl>
      <w:tblPr>
        <w:tblW w:w="985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69"/>
        <w:gridCol w:w="4705"/>
        <w:gridCol w:w="1759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9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20 14 0008 15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образован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е управление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2. Настоящее постановление вступает в силу с даты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13" w:leader="none"/>
          <w:tab w:val="left" w:pos="7797" w:leader="none"/>
          <w:tab w:val="left" w:pos="80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>Глава Лебяж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круга                                Т.А. Обухов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Times New Roman" w:hAnsi="Times New Roman" w:cs="Arial"/>
      <w:bCs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Arial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Маркеры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7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4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6:46:00Z</dcterms:created>
  <dc:creator>0702</dc:creator>
  <dc:description/>
  <cp:keywords/>
  <dc:language>en-US</dc:language>
  <cp:lastModifiedBy>u0103</cp:lastModifiedBy>
  <cp:lastPrinted>2025-11-05T09:29:00Z</cp:lastPrinted>
  <dcterms:modified xsi:type="dcterms:W3CDTF">2025-11-05T06:29:00Z</dcterms:modified>
  <cp:revision>5</cp:revision>
  <dc:subject/>
  <dc:title>АДМИНИСТРАЦИЯ ЛЕБЯЖСКОГО РАЙОНА</dc:title>
</cp:coreProperties>
</file>